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bookmarkStart w:id="0" w:name="_Hlk152928308"/>
      <w:bookmarkStart w:id="1" w:name="_Hlk152928308"/>
      <w:bookmarkEnd w:id="1"/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11-011-2408/2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6. decembar 2025. godine</w:t>
      </w:r>
    </w:p>
    <w:p>
      <w:pPr>
        <w:pStyle w:val="Normal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sz w:val="28"/>
          <w:szCs w:val="28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zaštitu prava izbjeglica, raseljenih lica i povratnika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Prijedloga programa ekonomskih reformi Republike Srpske za period 2026–2028. godine 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eastAsia="Cambria" w:cs="Cambria"/>
          <w:b/>
          <w:b/>
          <w:i/>
          <w:i/>
          <w:strike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i/>
          <w:strike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trike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trike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zaštitu prava izbjeglica, raseljenih lica i povratnika je na sjednici održanoj 16. decembra 2025. godine razmatrao  Prijedlog programa ekonomskih reformi Republike Srpske za period 2026–2028. godine – po hitnom postupk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oris Šljivić, predsjednik Odbora, te: Ranka Romić Perić, Aleksandra Stupar Radić, Denis Pijetlović, Mirsad Duratović i Dragomir Vasić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: Milan Savanović, zamjenik predsjednika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je takođe prisustvovala Ljiljana Orešković, predstavnik Republičkog sekretarijata za raseljena lica i migracij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programa ekonomskih reformi Republike Srpske za period 2026–2028. godine – po hitnom postupku podnijela je Žaklina Tica, načelnik u Resoru za programiranje i koordinaciju finansijske podrške EU u Ministarstvo finansija. 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je jednoglasno zauzeo stav da su ispunjeni uslovi da se Prijedlog programa ekonomskih reformi Republike Srpske za period 2026–2028. godine – po hitnom postupku razmatra na 17.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Boris Šlji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11-011-2408-1/2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6. decembra 2025. godine</w:t>
      </w:r>
    </w:p>
    <w:p>
      <w:pPr>
        <w:pStyle w:val="Normal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sz w:val="28"/>
          <w:szCs w:val="28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zaštitu prava izbjeglica, raseljenih lica i povratnika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Prijedloga budžeta Republike Srpske za 2026. godinu 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zaštitu prava izbjeglica, raseljenih lica i povratnika je na sjednici održanoj 16. decembra 2025. godine razmatrao Prijedlog budžeta Republike Srpske za 2026. godinu – po hitnom postupku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oris Šljivić, predsjednik Odbora, Milan Savanović, zamjenik predsjednika, te: Ranka Romić Perić, Aleksandra Stupar Radić, Denis Pijetlović, Mirsad Duratović i Dragomir Vasić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je takođe prisustvovala Ljiljana Orešković, predstavnik Republičkog sekretarijata za raseljena lica i migracij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 budžeta Republike Srpske za 2026. godinu – po hitnom postupku podnijela je Nevena Lejić, viši stručni saradnik za praćenje javnog sektora u Resoru za Budžet, Ministarstvo finansija.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je većinom glasova zauzeo stav da su ispunjeni uslovi da se Prijedlog budžeta Republike Srpske za 2026. godinu – po hitnom postupku razmatra na 17.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Boris Šlji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  <w:bookmarkStart w:id="2" w:name="_Hlk152928308"/>
      <w:bookmarkStart w:id="3" w:name="_Hlk152928308"/>
      <w:bookmarkEnd w:id="3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RS"/>
      </w:rPr>
      <w:t>Трг јасеновачких жртава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Бања 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RS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</w:t>
    </w:r>
    <w:r>
      <w:rPr>
        <w:rFonts w:cs="Adamant BG;Arial" w:ascii="Adamant BG;Arial" w:hAnsi="Adamant BG;Arial"/>
        <w:sz w:val="14"/>
        <w:szCs w:val="14"/>
        <w:lang w:val="sr-Latn-RS"/>
      </w:rPr>
      <w:t xml:space="preserve"> L</w:t>
    </w:r>
    <w:r>
      <w:rPr>
        <w:rFonts w:cs="Adamant BG;Arial" w:ascii="Adamant BG;Arial" w:hAnsi="Adamant BG;Arial"/>
        <w:sz w:val="14"/>
        <w:szCs w:val="14"/>
        <w:lang w:val="sr-BA"/>
      </w:rPr>
      <w:t>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de-DE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BA"/>
      </w:rPr>
      <w:t>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de-DE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de-DE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ПРАВА ИЗБЈЕГЛИЦА, РАСЕЉЕНИХ ЛИЦА И ПОВРАТНИК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AŠTITU PRAVA IZBJEGLICA, RASELJENIH LICA I POVRATNIKA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FF"/>
      <w:sz w:val="26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20:00Z</dcterms:created>
  <dc:creator>STIJAK MIROSLAV</dc:creator>
  <dc:description/>
  <cp:keywords/>
  <dc:language>en-US</dc:language>
  <cp:lastModifiedBy>Dragan Stupar</cp:lastModifiedBy>
  <cp:lastPrinted>2025-12-16T09:50:00Z</cp:lastPrinted>
  <dcterms:modified xsi:type="dcterms:W3CDTF">2025-12-17T10:12:00Z</dcterms:modified>
  <cp:revision>20</cp:revision>
  <dc:subject/>
  <dc:title>Датум, 10</dc:title>
</cp:coreProperties>
</file>